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и родная 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по учебному предмету «Родной язык и родная литература» составлена на основе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дает возможность составить представление о целях, содержании, общей стратегии обучения, развития, воспитания средствами учебного предмета; определяет количественные и качественные характеристики учебного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может служить ориентиром для разработки календарно-темат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, не сдерживая творческой инициативы, дает возможность учителю использовать различные подходы к определению объема материала для изучения при работе с текстами художественн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окумен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состоит из трех разделов: пояснительной записки, основного содержания и требований к уровню подготовки по предме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в программе распределен по классам, дано примерное распределение часов на изучение тем, исходя из следующей логики: на каждое предлагаемое к изучению произведениеотводится два часа, один из которых - на изучение художественно-выразительных средств языка. Это даст возможность школьникам погрузиться в «родной язык» как средство не только выражения мысли, но и передачи чувств, эмоций, удовлетворения потребностей образного мыш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включает произведения (малых эпических жанров и лирические произведения) современных авторов, в том числе и авторов Белгородской области. В программе предусмотрено знакомство школьников с основными вехами жизни и творчества писателей и поэтов, обозначены направления изучения предлагаем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язык и родная литература – это учебный предмет, в рамках которого должна быть продолжена работа по формированиюнравственных ориентиров и духовных ценностей школьников. Специфика данного предмета определяет его важность и значимость, так как средства родного языка и родной литературы дают возможность современным школьникам успешно социализироваться,  быть успешными в процессе коммуникации, что в определенной степени обеспечивает высокий уровень достижений школьников в любовь области жизне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имерной программы по родному языку и родной литературе лежит компетентностный подход, способствующий развитию основных компетенций: коммуникативной, языковой языковедческой, культуроведчес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обеспечивает преемственность с Примерными программами по русскому языку и литерату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отбора литературных текстов, предлагаемых для изучения, являются актуальность их проблематики, их соответствие возрастным особенностям развития учащихся старших кла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ой предмета и малым количеством часов, отводимых на его изучение, определяется малая форма предлагаемых для изучения художественн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одного языка и родной литературы на уровне среднего (полного)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>текстов художественных произведений  родной литературы в единстве проблематики и средств передачи авторской иде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>читательской культуры, речетворческих навыков, художественного вкуса, способности речевого взаимодействиячерез восприятие текстов художественных произве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духовно богатой личности с сформированной гражданской позицией; патриотического самосознания; любви к родному языку и родной литера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исном учебном плане общеобразовательных учреждений предусматривается изучение предмета «Родной язык и родная литература» в объеме 17 часов в 10 классе и 17 часов в 11 кла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этого примерная программа рассчитана на 34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редметная функция русского языка определяет возможность формирования в рамках изучения родного языка и родной литературы общеучебных умений и навы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основными видами рече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, синтез, обобщение, классификац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беглое чт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с текс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аргум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 изучения родного языка и родной литературы представлены требованиями к уровню подготовки выпускников. В результате изучения родного языка и родной литературы на базовом уровне ученик должен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ременных авто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вехи жизни и творчества современных писате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и проблематику изученных художественных произве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средства художественной выразительности ре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язь языка и куль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спроизводить содержание художественного произ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нализировать и интерпретировать произведения современной род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скрывать общечеловеческую значимость литературного произ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еть литературные традиции в произведениях современной род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языковые особенности литературного тек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уместность,  целесообразность и точность употребления языковых единиц в литературных текстах и собственной ре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тратегии смыслового чтения при работе с текс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литература, том числе литература белгородских авторов,в контексте русской культуры. Основные темы и проблемы, отраженные в современной родной литературе. Обзор творчества современных авт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. Михеева (2 часа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жизненного и творческого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Юркины бумеранг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восприятие мира, его философское осмысление. Духовный перелом – первые шаги к пониманию взросл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ксических повторов, обращений и лексики разговорного стиля в создании художественных образов главных героев расс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Петрушевская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Фонари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поглощающая сила христианской веры: любовь к Богу и человеку. Любовь как спасительная си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разеологизмов и стилистических фигур в передаче чувств главной герои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 Бел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Я пришел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(топтание на месте) человека в современном мире. Инертность как следствие отсутствия жизненных ориентиров. Сон – внутреннее «я» главного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тилистики в раскрытии внутреннего состояния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Еким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Долгая осень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суть человека – как живу и для чего? «Мир светел и хорош». Скоротечность человеческ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спользования разговорной речи в художественном произвед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рупин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Папаша Рекс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. «Папаша Рекс» - призыв к доброте и сострад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тилистических фигур (парцелляция, риторический вопрос, эллипсис) в создании художественного образ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Улицкая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Перловый суп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ловый суп как символ милосердия и состр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художественной детали в понимании авторской иде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Молчан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ма «Поле русской слав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реалий Великой Отечественной войны в поэ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и стилистические особенности поэ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Брагина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: «Встреча», «Уезжаешь?», «В детстве сказки все пересказаны», «Ты был фантазией мо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ак квинтэссенция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зобразительно-выразительных средств в раскрытии внутреннего мира лирического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родной литературы в общественной жизни России. Традиции и новаторство в творчестве авторов.Реализм – одна из основных доминант современной родной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Дорофее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Гранатовый брасле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атовый браслет – символ вечной любви, семейных традиций, продолжения рода. Связь современной родной литературы с русской классическ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инисценция как прием создания художественного произ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ксических средств в создании центрального обр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рупин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Объявление на столбах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родителей перед детьми за их право быть счастливыми. Сохранение семьи ради детей вопреки своим страстям и оби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лексики и стилистики в рассказ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Улицкая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И умерли в один день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верность – главные семейные ц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азговорной речи в раскрытии основной авторской идеи и как средство создания обр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Харченко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«Веселый очень, грустный очень», «О, мадам», «Я буду в полночи твоей не сн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зм, музыкальность любовной лир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стические фигуры и тропы как средства передачи любовных переживаний лирической героини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рупин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«Полонез Огинского».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первой любв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художественных деталей. Речевые характеристики героев.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Бел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«Холмы»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малой родине и своим предкам - нравственный стержень гражданина. Пейзаж  как один из способов выражения авторской иде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интаксиса и пунктуации в передаче авторской позици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. Вознесенский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еро» (отрывок из поэмы «Ров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ие современных глобальных проблем в главе «Озер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елляция, инверсия, окказионализмы как приёмы создания трагического пафоса произ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 Бел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се «Почему я люблю Россию!!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ине как генетическая потребность русск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онолог как средство выражения гражданской поз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0:00Z</dcterms:created>
  <dc:creator>2017</dc:creator>
  <dc:description/>
  <dc:language>en-US</dc:language>
  <cp:lastModifiedBy>zimina-dyrda</cp:lastModifiedBy>
  <dcterms:modified xsi:type="dcterms:W3CDTF">2017-12-26T06:50:00Z</dcterms:modified>
  <cp:revision>2</cp:revision>
  <dc:subject/>
  <dc:title/>
</cp:coreProperties>
</file>